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еђивање бројева до 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 упоређивања бројева до 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зна правила и упоређује бројеве до 20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чава правило и одређује следећи члан започетог низ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равила при упоређивању бројева са једнаким бројем десетица, различитим бројем десетица, једнаким бројем десетица и једи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рим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7 &gt; 13        17 &lt; 20        14 =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формирање двоцифреног броја за толико већег, односно за толико мањег од датог број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формирају број за 1 мањи од броја који је задао учитељ помоћу картица са цифрама. Закључују да је тај број претход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сти начин ученици формирају помоћу картица са цифрама број који је за 1 већи од броја који је учитељ задао. Закључују да је формирани број следбеник датог број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вежбати упоређивање бројева до 20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ости урађених задатака, читањем решења задатака, са посебним освртом на 7. задатак (парни бројеви друге десетице са збиром цифара већим од броја 3) и 8.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датак (уочено правило у допуњавању низа бројева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р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пару: један ученик помоћу картица формира број до 20, а други ученик помоћу картица формира било који мањи број, затим мењају улоге, тако да други ученик формира помоћу картица било који већи број до 20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и одузимање бројева облика 10 + 2, 12 - 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 сабирања и одузимања бројева облика 10+2, 12-2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и 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јмова: сабирање, сабирци, збир бројева, збир, умањеник, умањилац, разлика бројева и разли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учити сабирање облика 10+2 и одузимање облика 12-2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 и интерактивно учествују у усвајању поступка сабирања и одузим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усвајају прво сабирање, а затим одузимањ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 Никола има 10 тениских лоптица. Добио је још две лоптице. Колико укупно лоптица има Никол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10 + 2 =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Никола укупно има 12 лопти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 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пис поступка: Десетици се додаје број једини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се упућују на графички приказ на основу ког увиђају да се једнакост 10 + 2 = 12 може се израчунати и помоћу бројевне прав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 Никола има 12 тениских лоптица. Колико ће Николи остати лоптица када сестри поклони 2 лоптице?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12 – 2 = 10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Николи ће остати 10 лоптиц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Једнакост 12 - 2 = 10 може се израчунати и помоћу бројевне праве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26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сабирања и одузимања обрађеног обл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р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0+3=                                   10+7=                                      10+1=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4-4=                                    18-8=                                       16-6=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3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и одузимање бројева облика 10 + 2, 12 - 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 сабирања и одузимања облика 10+2, 12-2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и 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учитељ задаје један пример сабир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10+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један пример одузим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17-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ка обрађеног на претходном часу, а ученици усмено рачунају и подижу картице са одговарајућим броје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сабирање и одузимање облика 10+2, 12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7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, са посебним освртом на 6. и 7. задатак (задаци са две рачунске операције и заградом) и 8. задатак (израчунавање разлике између збира бројева 10 и 7 и разлике бројева 9 и 2, при чему се наглашава да је збир датих бројева умањеник, а разлика датих бројева умањилац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ћи задатак: Састављање текста задатка на основу датих израза и њихово решавањ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г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а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) 10 + 3   б)  11 – 1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4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и одузимање бројева облика 10 + 2, 12 - 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сабирања и одузимања облика 10+2, 12-2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и 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српски језик, фиичко и здравствено васпитање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, организује игровну активност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, учествују у игровној активности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ање домаћих задатака и читање неколико прим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Neucha;Times New Roman" w:ascii="Neucha;Times New Roman" w:hAnsi="Neucha;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је један пример сабирања и један пример одузимања облика обрађених на претходном часу, а ученици усмено рачунају и подижу картицу са одговарајућим бројем, који представља резулта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наставити да утврђујемо знања о сабирању и одузимању облика 10+2, 12-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наестоминутна провера знања у циљу утврђивања нивоа савладаности садржаја о бројевима прве и друге десетице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Neucha;Times New Roman" w:ascii="Neucha;Times New Roman" w:hAnsi="Neucha;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 одштампане наставне листиће, а ученици их лепе у свеск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илог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задатке на наставним листић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тачним решењима израдом задатака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а активност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аре, царе господаре, колико је са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 прилагодити датим облицима сабирања (кретање унапред) и одузимања (кретање уназад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ан ученик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ца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 је испред осталих ученика који стоје у низу удаљени од њега неколико метара. На питање које ученици изговарају угла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аре, царе господаре, колико је са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ца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различитим захтеви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ет зечијих ско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Три мравља корака у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етири медвеђа корака унапред и још два жабља скока унапре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…), а остали ученици се према тим захтевима крећу. Након неког времена, следећи ученик добија улог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ц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игра се понављ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</w:r>
          </w:p>
          <w:tbl>
            <w:tblPr>
              <w:tblW w:w="7940" w:type="dxa"/>
              <w:jc w:val="left"/>
              <w:tblInd w:w="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0"/>
            </w:tblGrid>
            <w:tr>
              <w:trPr>
                <w:trHeight w:val="3256" w:hRule="atLeast"/>
              </w:trPr>
              <w:tc>
                <w:tcPr>
                  <w:tcW w:w="7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7"/>
                    </w:numPr>
                    <w:spacing w:lineRule="auto" w:line="240" w:before="0" w:after="0"/>
                    <w:ind w:left="580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Израчунај: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8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0 + 4 =___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3 – 3 = ___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0 + 5 =___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6 – 6 = ___   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8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  </w:t>
                  </w:r>
                </w:p>
                <w:p>
                  <w:pPr>
                    <w:pStyle w:val="Pasussalistom"/>
                    <w:numPr>
                      <w:ilvl w:val="0"/>
                      <w:numId w:val="7"/>
                    </w:numPr>
                    <w:spacing w:lineRule="auto" w:line="240" w:before="0" w:after="0"/>
                    <w:ind w:left="580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Збир бројева 10 и 8 умањи за претходник броја 9.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8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ind w:left="580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z-Cyrl-UZ"/>
                    </w:rPr>
                    <w:t>____________________________________________________</w:t>
                  </w:r>
                </w:p>
                <w:p>
                  <w:pPr>
                    <w:pStyle w:val="Normal"/>
                    <w:ind w:left="580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7"/>
                    </w:numPr>
                    <w:spacing w:lineRule="auto" w:line="240" w:before="0" w:after="0"/>
                    <w:ind w:left="580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иња је имао 10 аутића. Добио је од тате још 3 нова аутића. Колико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8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је аутића остало када је брату дао 3 стара аутића?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8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Pasussalistom"/>
                    <w:spacing w:lineRule="auto" w:line="240" w:before="0" w:after="0"/>
                    <w:ind w:left="58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Р: _________________________________________________________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8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Pasussalistom"/>
                    <w:spacing w:lineRule="auto" w:line="240" w:before="0" w:after="0"/>
                    <w:ind w:left="58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: _________________________________________________________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8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5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12 + 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 сабирања бројева облика 12+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 и зби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вљање сабир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блоку број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, усменим путем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задаје примере, а ученици одговарају подизањем картиц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сабирање бројева облика 12+3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 и интерактивно учествују у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свајању поступка сабирања 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 Нинином дворишту је процветало 12 висибаба и 3 љубичице. Колико је укупно цветова процветало у Нинином дворишту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12 + 3 = 15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У Нинином дворишту је процветало укупно 15 цветов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Графички приказ модела десетице и јединица прати математички запис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пис поступка: Десетици се додаје збир једин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пућивање ученика на графички приказ и поступак где се једнакост 12 + 3 = 15 може  израчунати  помоћу бројевне праве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28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тачности решења, са посебним освртом на 5. задатак (умањивање збира бројева 17 и 2 разликом бројева 6 и 3) и 6. задатак (проналажење два највећа једноцифрена броја и најмањег броја друге десетице, затим израчунавање разлике та два највећа једноцифрена броја и додавање добијеног броја најмањем броју друге десетице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6" name="Slika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6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12 + 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 сабирања облика 12+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, објек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је један пример сабирања облика обрађеног на претходном часу, а ученици усмено рачунају и подижу две картице којима формирају одговарајући број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ија повратну информацију о усвојености обрађеног облика сабирања на нивоу одељења и индивидуално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вежбамо сабирање облика 12+3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а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за демонстрирање 8. задат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Улоге: 12 учени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итељ може нацртати аутобус кредом на поду учионице или уз помоћ ученика направити аутобус распоређивањем ђачких клуп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првој станици  улази 7 ученика, а на другој станици излази 9 уче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Ученици уочавају број ученика који је остао, а затим учествују у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атематичком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пису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7" name="Slika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12 + 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сабирања облика 12+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да неколико примера сабирања обрађеног на претходном часу на табли, уз обнављање поступ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11+4= (10+1) + 4= 10+ (1+4) = 10+5= 15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16+3= (10+6) + 3= 10+ (6+3) = 10+9= 19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14+4= 10 + (4+4) =10 + 8= 18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12+7= 10 + (7+2) =10 + 9= 19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утврђујемо поступак сабирања облика 12+3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наестоминутна провера знања у циљу утврђивања нивоа савладаности поступка сабирања  наученог облика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Neucha;Times New Roman" w:ascii="Neucha;Times New Roman" w:hAnsi="Neucha;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 одштампане наставне листиће, а ученици их лепе у свеск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илог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задатке на наставним листић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тачним решењима израдом задатака на табл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тављање текста задатка на основу израза: 15 + 4 и израчунав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ње текстова задатака које су ученици састави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7472" w:type="dxa"/>
              <w:jc w:val="left"/>
              <w:tblInd w:w="2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2"/>
            </w:tblGrid>
            <w:tr>
              <w:trPr>
                <w:trHeight w:val="3267" w:hRule="atLeast"/>
              </w:trPr>
              <w:tc>
                <w:tcPr>
                  <w:tcW w:w="7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2"/>
                    </w:numPr>
                    <w:spacing w:lineRule="auto" w:line="240" w:before="0" w:after="0"/>
                    <w:ind w:left="537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Израчунај: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37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3 + 5 = ___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1 + 4 = ___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6 + 3 = ___  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37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2"/>
                    </w:numPr>
                    <w:spacing w:lineRule="auto" w:line="240" w:before="0" w:after="0"/>
                    <w:ind w:left="537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ајмањем броју друге десетице додај следбеник броја 4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Pasussalistom"/>
                    <w:spacing w:lineRule="auto" w:line="240" w:before="0" w:after="0"/>
                    <w:ind w:left="537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____________________________________________________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37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2"/>
                    </w:numPr>
                    <w:spacing w:lineRule="auto" w:line="240" w:before="0" w:after="0"/>
                    <w:ind w:left="537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Разлици бројева 9 и 2 додај најмањи паран број друге десетице.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537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Pasussalistom"/>
                    <w:spacing w:lineRule="auto" w:line="240" w:before="0" w:after="0"/>
                    <w:ind w:left="537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_______________________________________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8" name="Slika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lika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15-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 одузимања бројева облика 15-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вљ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узима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блоку број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, усменим путем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задаје примере, а ученици одговарају подизањем картиц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поступак одузимања бројева облика 15- 3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 и интерактивно учествују у усвајању поступка одузим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 На жици је било 15 ластавица. Три су одлетеле. Колико је ластавица остало на жици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15 – 3 = 12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На жици је остало 12 ластави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Графички приказ прати математички запис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(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=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пис поступка: Десетици се додаје разлика цифара јединица умањеника и умањио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Једнакост 15 – 3 = 12 прати приказ бројевне праве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30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тачности решења, са посебним освртом на 6. задатак који се може решити на два нач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начин: 19 – 3 – 3 = 16 – 3 =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 начин: 19 – (3 + 3) = 19 – 6 = 13, уз подсећање на предност рачунске операције која се налази унутар заграде.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9" name="Slik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15-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оступка одузимања бројева облика 15-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је један пример одузимања облика обрађеног на претходном часу, а ученици усмено рачунају и подижу две картице којима формирају одговарајући број као резултат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одузимање бројева облика 15-3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31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нализа 7. задатка (истицање предности рачунске операције која се налази унутар заграде),  8. задатка (именовање највећег непарног броја друге десетице, а затим његовог претходника, па вршење одузимања) и 9. задатка (израчунавање збира цифара броја 14, па затим умањивање броја 17 добијеним збиром цифара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Учитељ/учитељица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скр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ћ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пажњу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ученицима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 математичка знања неопходна за решавање ових задатака (предност рачунске операциј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која се налази унутар заграде, бројеви друге десетице, непарни бројеви, претходник, збир, цифр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 треба да увиде важност и повезаност математичких знања са решавањем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0" name="Slika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lika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15-3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ступку одузимања бројева облика 15-3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да неколико примера одузимања обрађеног на претходном часу на табли, уз обнављање поступ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-2= (10+6)- 2= 10+ (6-2)= 10+4= 1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-3= (10+8)- 3= 10+ (8-3)= 10+5= 1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- 8= 10+ (9-8)= 10+1= 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- 4= 10+ (7-4)= 10+3= 1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наставити да утврђујемо знање везано за одузимање бројева облика 15-3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ки 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илази паноу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ља свој број који је направио од картона и украси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ој десетици припада, колико има јединица и десетица (ако је двоцифрен), који број му је претходник, а који следбе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наестоминутна провера знања у циљу утврђивања нивоа савладаности поступка одузимања  наученог обл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Neucha;Times New Roman" w:ascii="Neucha;Times New Roman" w:hAnsi="Neucha;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 одштампане наставне листиће, а ученици их лепе у свеск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илог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задатке на наставним листић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тачним решењима израдом задатака на табл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тављање текста задатка на основу изра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- 3 и израчунавањ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ње текстова задатака које су ученици саставил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7533" w:type="dxa"/>
              <w:jc w:val="left"/>
              <w:tblInd w:w="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3"/>
            </w:tblGrid>
            <w:tr>
              <w:trPr>
                <w:trHeight w:val="1762" w:hRule="atLeast"/>
              </w:trPr>
              <w:tc>
                <w:tcPr>
                  <w:tcW w:w="7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5"/>
                    </w:numPr>
                    <w:spacing w:lineRule="auto" w:line="240" w:before="0" w:after="0"/>
                    <w:ind w:left="441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Израчунај: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441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5 - 1 = ___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7 - 4 = ___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6 - 5 = ___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441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5"/>
                    </w:numPr>
                    <w:spacing w:lineRule="auto" w:line="240" w:before="0" w:after="0"/>
                    <w:ind w:left="441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ајвећи непаран број друге десетице умањи за 3.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441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_______________________________________________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441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5"/>
                    </w:numPr>
                    <w:spacing w:lineRule="auto" w:line="240" w:before="0" w:after="0"/>
                    <w:ind w:left="441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Разлику бројева 18 и 4 умањи за следбеник најмањег парног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441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броја.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441" w:hanging="0"/>
                    <w:contextualSpacing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 w:eastAsia="en-US"/>
                    </w:rPr>
                  </w:r>
                </w:p>
                <w:p>
                  <w:pPr>
                    <w:pStyle w:val="Pasussalistom"/>
                    <w:spacing w:lineRule="auto" w:line="240" w:before="0" w:after="0"/>
                    <w:ind w:left="441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1" name="Slika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lika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15-10, 15-1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узимања бројева обл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-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-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месне вредности цифара на бројевима: 10, 12 и 1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10= 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0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  <w:lang w:val="sr-RS"/>
              </w:rPr>
              <w:t>Ј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12= 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sr-RS"/>
              </w:rPr>
              <w:t xml:space="preserve">Д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2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  <w:lang w:val="sr-RS"/>
              </w:rPr>
              <w:t>Ј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15= 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sr-RS"/>
              </w:rPr>
              <w:t xml:space="preserve">Д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5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  <w:lang w:val="sr-RS"/>
              </w:rPr>
              <w:t>Ј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color w:val="4472C4"/>
                <w:sz w:val="28"/>
                <w:szCs w:val="28"/>
                <w:lang w:val="sr-RS"/>
              </w:rPr>
            </w:pPr>
            <w:r>
              <w:rPr>
                <w:rFonts w:cs="Neucha;Times New Roman" w:ascii="Neucha;Times New Roman" w:hAnsi="Neucha;Times New Roman"/>
                <w:color w:val="4472C4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научити поступак одузимања бројева облика 15- 10 и 15- 12.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Ученици се упућују на пажљиво посматрање илустрације и интерактивно учествују у усвајању поступка одузимања датог облика.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ње прати и бројевна прав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 Вера је имала 15 књига. Прочитала је 10 књига. Колико је још књига остало Вери да прочит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Графички приказ прати математички запис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  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15 – 10 = 5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Вери је остало да прочита још 5 књиг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Немања је имао 15 књига. Одлучио је да поклони школској библиотеци 12 књига које је прочитао. Колико је књига Немања задржао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Графички приказ прати математички запис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Д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– 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15 – 12 = 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Немања је задржао 3 књиге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32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а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за демонстрирање 5. задатк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логе: 2 девојчице (Вања и Тања) и 1 дечак (Миња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ћи задатак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33. стр.)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2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15-10, 15-1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ежбавање поступка одузимања бројева обл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-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-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97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ање домаћих задатака и штафетно читање задатака и решењ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вежбати поступак одузимања бројева облика 15-10 и 15-12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жбавање поступка одузимања  наученог обл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р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-10= 7                               18-10=8                                   14-10=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-15= (19- 10) -5= 9 -5= 4                           16-13= (16-10)- 3= 6-3=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 одштампане наставне листиће, а ученици их лепе у свеск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на задацима, а учитељ/учетиљица их обилази и пружа помоћ уколико је потре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тачности решења и израда задатака на табл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последњег задатка са освртом на уочавање важних података из текста задат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040</wp:posOffset>
                      </wp:positionV>
                      <wp:extent cx="4659630" cy="3985260"/>
                      <wp:effectExtent l="0" t="0" r="0" b="0"/>
                      <wp:wrapSquare wrapText="bothSides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9630" cy="398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38"/>
                                  </w:tblGrid>
                                  <w:tr>
                                    <w:trPr>
                                      <w:trHeight w:val="3826" w:hRule="atLeast"/>
                                    </w:trPr>
                                    <w:tc>
                                      <w:tcPr>
                                        <w:tcW w:w="7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sussalistom"/>
                                          <w:snapToGrid w:val="false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41" w:hanging="36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Израчунај: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12 - 10 = ___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17 - 10 = ___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16 - 15 = ___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4 – 12 = ___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41" w:hanging="36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Најмањи  број друге десетице умањи за 10.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41" w:hanging="36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Разлику бројева 19 и 10 умањи за разлику бројева 18 и 15.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41" w:hanging="36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Милан има 15 кликера, а Браца 12 кликера мање.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Колико кликера има Браца?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Р: ____________________________________________________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О: ____________________________________________________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б) Колико кликера имају Милан и Браца укупно?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Р: ____________________________________________________ </w:t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sussalistom"/>
                                          <w:spacing w:lineRule="auto" w:line="240" w:before="0" w:after="0"/>
                                          <w:ind w:left="441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О: ___________________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9pt;height:313.8pt;mso-wrap-distance-left:9pt;mso-wrap-distance-right:9pt;mso-wrap-distance-top:0pt;mso-wrap-distance-bottom:0pt;margin-top:5.2pt;mso-position-vertical-relative:text;margin-left:5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>
                                <w:trHeight w:val="3826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sussalistom"/>
                                    <w:snapToGrid w:val="false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41" w:hanging="3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зрачунај: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12 - 10 = ___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17 - 10 = ___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16 - 15 = ___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4 – 12 = ___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41" w:hanging="3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Најмањи  број друге десетице умањи за 10.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41" w:hanging="3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азлику бројева 19 и 10 умањи за разлику бројева 18 и 15.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41" w:hanging="36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Милан има 15 кликера, а Браца 12 кликера мање.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лико кликера има Браца?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: ____________________________________________________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: ____________________________________________________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б) Колико кликера имају Милан и Браца укупно?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: ____________________________________________________ </w:t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asussalistom"/>
                                    <w:spacing w:lineRule="auto" w:line="240" w:before="0" w:after="0"/>
                                    <w:ind w:left="441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: 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4" name="Slika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lika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15-10, 15-1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ступк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узимања бројева обл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-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-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да неколико примера одузимања обрађених на претходном часу на табли, уз обнављање поступ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Данас ћемо утврдити знање о одузимању бројева облика 15-10 и 15- 12, израдом задатка по корацима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н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.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Задатак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Мина има 17 стикера. Саша има 11 стикера мање од Мине. Колико стикера има Саш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води ученике кроз кораке, дајући им потребна објашњења и истичући важност читања и разумевања текста задатка. Упућује ученике на усвајање модела и математичко моделовање. Ученици раде задатак корак по корак на материјалу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гапурска 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е интегрисана у 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о својеврсни вид подршке ученицима за израду текстуалних задатака, под нази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Више о овом приступу решавања математичких проблема можете прочитат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иручнику уз уџбеник Математика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нализа решавања задатка по корацима и новог приступа текстуалним проблемским задацима. Разговор о утисцима ученика и успешности у решавању математичког проблема на нов начин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5" name="Slika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lika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9+5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бирања бројева облика 9+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бројевне везе за број 10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6355</wp:posOffset>
                      </wp:positionV>
                      <wp:extent cx="824230" cy="793750"/>
                      <wp:effectExtent l="5715" t="5715" r="5080" b="139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2160" y="266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2160" y="52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3.65pt;width:64.9pt;height:62.5pt" coordorigin="51,73" coordsize="1298,1250">
                      <v:oval id="shape_0" fillcolor="white" stroked="t" o:allowincell="t" style="position:absolute;left:51;top:419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0;top:73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0;top:818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905;top:49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5;top:89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5720</wp:posOffset>
                      </wp:positionV>
                      <wp:extent cx="824230" cy="793750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94920" y="265320"/>
                                  <a:ext cx="14688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4920" y="405000"/>
                                  <a:ext cx="14688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1pt;margin-top:3.6pt;width:64.9pt;height:62.5pt" coordorigin="1802,72" coordsize="1298,1250">
                      <v:oval id="shape_0" fillcolor="white" stroked="t" o:allowincell="t" style="position:absolute;left:1802;top:418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71;top:72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71;top:817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2424;top:490;width:230;height:2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24;top:710;width:230;height:18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45720</wp:posOffset>
                      </wp:positionV>
                      <wp:extent cx="824230" cy="793750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94920" y="265320"/>
                                  <a:ext cx="14688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4920" y="405000"/>
                                  <a:ext cx="14688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1pt;margin-top:3.6pt;width:64.9pt;height:62.5pt" coordorigin="3682,72" coordsize="1298,1250">
                      <v:oval id="shape_0" fillcolor="white" stroked="t" o:allowincell="t" style="position:absolute;left:3682;top:418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51;top:72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51;top:817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4304;top:490;width:230;height:2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04;top:710;width:230;height:18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12820</wp:posOffset>
                      </wp:positionH>
                      <wp:positionV relativeFrom="paragraph">
                        <wp:posOffset>45720</wp:posOffset>
                      </wp:positionV>
                      <wp:extent cx="824230" cy="793750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94920" y="265320"/>
                                  <a:ext cx="14688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4920" y="405000"/>
                                  <a:ext cx="14688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.6pt;margin-top:3.6pt;width:64.9pt;height:62.5pt" coordorigin="5532,72" coordsize="1298,1250">
                      <v:oval id="shape_0" fillcolor="white" stroked="t" o:allowincell="t" style="position:absolute;left:5532;top:418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301;top:72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301;top:817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6154;top:490;width:230;height:2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54;top:710;width:230;height:18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55515</wp:posOffset>
                      </wp:positionH>
                      <wp:positionV relativeFrom="paragraph">
                        <wp:posOffset>45720</wp:posOffset>
                      </wp:positionV>
                      <wp:extent cx="824230" cy="793750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793800"/>
                                <a:chOff x="0" y="0"/>
                                <a:chExt cx="8244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0"/>
                                  <a:ext cx="395640" cy="37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73040"/>
                                  <a:ext cx="33588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94920" y="265320"/>
                                  <a:ext cx="146880" cy="14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4920" y="405000"/>
                                  <a:ext cx="14688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45pt;margin-top:3.6pt;width:64.9pt;height:62.5pt" coordorigin="7489,72" coordsize="1298,1250">
                      <v:oval id="shape_0" fillcolor="white" stroked="t" o:allowincell="t" style="position:absolute;left:7489;top:418;width:622;height:5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58;top:72;width:52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58;top:817;width:528;height:5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8111;top:490;width:230;height:2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111;top:710;width:230;height:18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= 9 + 1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= 8 + 2               10 = 7 + 3                10 = 6 + 4              10 = 5 + 5                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учимо поступак сабирања бројева облика 9+5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 и интерактивно учествују у усвајању поступка сабирања 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 Виктор у једном џепу има 9 зелених кликера, а у другом џепу 5 жутих кликера. Колико кликера Виктор има укупно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9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(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(9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+ 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10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9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9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1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= (</w:t>
            </w:r>
            <w:r>
              <w:rPr>
                <w:rFonts w:eastAsia="HelveticaNeue;MS Mincho" w:cs="Times New Roman" w:ascii="Times New Roman" w:hAnsi="Times New Roman"/>
                <w:color w:val="0070C0"/>
                <w:sz w:val="24"/>
                <w:szCs w:val="24"/>
              </w:rPr>
              <w:t>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4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4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9 + 5 =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Виктор има укупно 14 клик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поступак сабирања бројева у датом облику усвајају допуњавањем до десет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35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нализа 5. и 6. задатка, са освртом на математичка знања неопходна за решавање ових задатака (сабирак, збир,паран број, једноцифрен број,следбеник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1" name="Slika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lika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9+5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оступ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бирања бројева облика 9+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предме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бројевне везе за број 10 (усменим путем или записивањем на табл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 + ___ =10         6 + ___= 10            5 + ___= 10           7 + ___= 10         9 + ___=10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вежбати поступак сабирања бројева облика 9+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36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 7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тка са освртом н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математичка знања неопходна за решавање зада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бир бројева, предност рачунске операције која се налази унутар заграде, утврђивање разлике одузимањем) и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8. зада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освртом на уочавање важних података из текста задат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а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за демонстрирање пропраћено постављањем израза, уз објашњ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логе: 2 девојчице (Лена и Тин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на: две девојчице стоје окренут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лим ученицима и врше активности у складу са текстом задатк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2" name="Slika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lika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9+5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поступ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бирања бројева облика 9+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да неколико примера сабирања обрађених на претходном часу на табли, уз обнављање поступ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+6= 8+ (2+4)= (8+2)+ 4= 10+4=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+8= 7+ (3+5)= (7+3)+ 5= 10+5= 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+9= 9+ (1+8)= (9+1)+ 8= 10+8= 1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тврдити знања везана за сабирање облика 9+5, израдом задатака у 7 корак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н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.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HelveticaNeue;MS Mincho" w:hAnsi="HelveticaNeue;MS Mincho"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Задатак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алина и Марта праве наруквице од перлица. Марта има 9 перлица, а Кал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8 перлица више од ње. Колико перлица има Калин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даје потребна објашњења за рад по корацима, истичући важност читања и разумевања текста задатка, као и уочавања и издвајања података из текста задатка, неопходних за његово постављање и решавањ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дсећа ученике на усв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јен модел и математичко моделовање (квадратић – јединица, а правоугаоник од 10 квадратића – десетица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самостално раде задатак корак по корак на материјалу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гапурска 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е интегрисана у 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о својеврсни вид подршке ученицима за израду текстуалних задатака, под нази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к по корак – од проблема до решењ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Више о овом приступу решавања математичких проблема можете прочитат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иручнику уз уџбеник Математика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нализа решавања задатка по корацима. Разговор о утисцима ученика и успешности у решавању математичког пробле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3" name="Slika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lika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15-9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ступк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узимања бројева облика 15-9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објек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римера одузимања облика 12 – 2, 15 – 5, 18 – 8 (усменим путем или записивањем на табли)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научити поступак одузимања бројева облика 15-9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 и интерактивно учествују у усвајању поступка одузим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 Бака је направила 15 мафина. Маша је украсила 9 мафина. Колико је мафина остало неукрашено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9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(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= (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– 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6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Ј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9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4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4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узимање се своди на растављање умањиоца на два сабирка, тако да је први сабирак једнак броју јединица умањеника, како би се ученици довели до крајњег одузимање од десетиц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15 – 9 = 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Остало је неукрашено 6 маф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одузимање уочавају и на приказу бројевне прав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38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последњег задатка са освртом на уочавање важних података из текста задатка и решавање задатка на два начин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так: Петар има 12 балона. Његов брат има 7 балона мање. Израчунај колико укупно балона имају Петар и његов бра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начи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ар 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 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 – 7 = 5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но има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+ 5 = 1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начи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 + (12 – 7) = 12 + 5 = 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ма треба понудити оба начина. Најпре рашчлањавањем израза, па тек онда записивањем целовитог израз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а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за демонстрирање 6. задат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логе: 2 дечака (Петар и његов брат) 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4" name="Slika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lika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15-9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оступ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узимања бројева облика 15-9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, објек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је један пример одузимања облика обрађеног на претходном часу, а ученици усмено рачунају и подижу картицу са одговарајућим броје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одузимање облика 15-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3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нализа 8. задатка (акценат је н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схватању коришћењ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рачунске операције одузимањ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 и 9. задатка (одузимање збира од броја) уз демонстрирање које прати математички запис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5" name="Slika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lika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 бројева облика 15-9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ступк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узимања бројева облика 15-9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узима бројеве датог об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да неколико примера одузим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ђе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етход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д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абли, уз обнављање поступк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научити како да упоређујемо бројеве до 2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наестоминутна провера знања у циљу утврђивања нивоа савладаности поступка одузимања  наученог обл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Neucha;Times New Roman" w:ascii="Neucha;Times New Roman" w:hAnsi="Neucha;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 одштампане наставне листиће, а ученици их лепе у свеск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илог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задатке на наставним листић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тачним решењима израдом задатака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упни ра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стављање текста задатка на основу израза: (18 – 9) - 4 и израчунав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група добија исти задатак. Након што све групе заврше задатак, представник групе чита текст задатка и резултат израчунав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7211" w:type="dxa"/>
              <w:jc w:val="left"/>
              <w:tblInd w:w="4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1"/>
            </w:tblGrid>
            <w:tr>
              <w:trPr>
                <w:trHeight w:val="2826" w:hRule="atLeast"/>
              </w:trPr>
              <w:tc>
                <w:tcPr>
                  <w:tcW w:w="7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snapToGrid w:val="false"/>
                    <w:spacing w:lineRule="auto" w:line="240" w:before="0" w:after="0"/>
                    <w:ind w:left="376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4"/>
                    </w:numPr>
                    <w:spacing w:lineRule="auto" w:line="240" w:before="0" w:after="0"/>
                    <w:ind w:left="3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Израчунај: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376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2 – 5 = ___   15 - 8 = ___   17 - 9 = ___   14 - 7 = ___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376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4"/>
                    </w:numPr>
                    <w:spacing w:lineRule="auto" w:line="240" w:before="0" w:after="0"/>
                    <w:ind w:left="3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Умањеник је најмањи паран број друге десетице , а умањилац је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376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број 6. Израчунај разлику.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376" w:hanging="0"/>
                    <w:contextualSpacing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 w:eastAsia="en-US"/>
                    </w:rPr>
                  </w:r>
                </w:p>
                <w:p>
                  <w:pPr>
                    <w:pStyle w:val="Pasussalistom"/>
                    <w:spacing w:lineRule="auto" w:line="240" w:before="0" w:after="0"/>
                    <w:ind w:left="376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_______________________________________________________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376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Pasussalistom"/>
                    <w:numPr>
                      <w:ilvl w:val="0"/>
                      <w:numId w:val="4"/>
                    </w:numPr>
                    <w:spacing w:lineRule="auto" w:line="240" w:before="0" w:after="0"/>
                    <w:ind w:left="3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Разлици бројева 13 и 5 додај разлику бројева 16 и 9. </w:t>
                  </w:r>
                </w:p>
                <w:p>
                  <w:pPr>
                    <w:pStyle w:val="Pasussalistom"/>
                    <w:spacing w:lineRule="auto" w:line="240" w:before="0" w:after="0"/>
                    <w:ind w:left="376" w:hanging="0"/>
                    <w:contextualSpacing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Pasussalistom"/>
                    <w:spacing w:lineRule="auto" w:line="240" w:before="0" w:after="0"/>
                    <w:ind w:left="376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6" name="Slika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lika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еви до 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бројевима до 20 и сабирању и одузимању до 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д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до 20 и прикаже их на бројевној правој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ва једноцифрена броја не записујући поступак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објек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 уводном делу часа учитељ/учитељица даје упутство за рад на задацима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тврдити знања о бројевима до 20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задацима са циљем утврђивања нивоа савладаности поступка сабирања и одузимања  научених обл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провер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4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-41. стр.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 један по један задатак, а ученици их, у ограниченом временском периоду, реш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самостално раде на задацима за самоевалуациј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 Увид у тачност и подршка ученицима у самоевалуациј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јава теста знањ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ucha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HelveticaNeue">
    <w:altName w:val="MS Mincho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Neucha" w:hAnsi="Neucha" w:cs="Neuch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strike w:val="false"/>
      <w:dstrike w:val="false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ucha;Times New Roman" w:hAnsi="Neucha;Times New Roman" w:eastAsia="Times New Roman" w:cs="Neucha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2:18:00Z</dcterms:created>
  <dc:creator>Aleksandra</dc:creator>
  <dc:description/>
  <cp:keywords/>
  <dc:language>en-US</dc:language>
  <cp:lastModifiedBy>Aleksandra</cp:lastModifiedBy>
  <dcterms:modified xsi:type="dcterms:W3CDTF">2022-07-18T22:18:00Z</dcterms:modified>
  <cp:revision>2</cp:revision>
  <dc:subject/>
  <dc:title/>
</cp:coreProperties>
</file>